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выявления затруднений в выполнении домашних заданий по математ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Всегда ли ты выполняешь домашнее зада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  б) Нет в) Иногда г) Чаше всего д)Свой вариант: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Что мешает выполнить задание полностью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ложность темы б) Большой объем задания в) Не могу решать один  г)Ничего не меша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Свой вариант: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Что ты делаешь, если у тебя не получается то или иное зада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кладываешь работу, чтобы позже к ней вернуться б) Закрываешь тетрадь и в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сматриваешь запись в тетради, читаешь в учебнике, пробуешь еще раз выполнить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ращаешься за помощью к друзьям, родителям и т.д.  д) Обращаешься к учител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Свой вариант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Как ты проверяешь, выполнил ли задание правиль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Не проверяю б)Сравниваю с ответом в учебнике  в)Читаю еще раз задание (вопрос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Проверяют родители д) Свой вариант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Выполняешь ли дополнительные задания?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, мне интересно б) Да, мне нужно для дальнейшей учебы, в) Нет, _________________ д) Свой вариант 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олучаешь ли ты удовольствие от выполненной рабо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. б) Нет. в) Иногда. г)  Свой вариант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Хвалишь ли ты себя за выполненное задание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. б) Нет. в) Иногда. г)  Свой вариант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Что следует предпринять для более успешного выполнения домашней работ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ичего  б) Дополнительно заниматься с учителем  в)Учиться самостоятельно решать задачи г)Свой вариант: 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2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 анали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овия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С какой целью ты анализируешь условие зада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амостоятельно решить зада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лучить хорошую отметк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бы похвалили (родители, учитель, друзья 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ругое (что именно?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С чего начал знакомство с задач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читал зада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ересказал содержание зада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ил вопросы по тексту зада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ругое (что именно?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Как анализировал условие зада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старался понять, что известно в задаче, а что не известн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связаны в задаче то, что известно и то, что неизвест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что нужно найти, чтобы ответить на вопрос зада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делил главные слова в тексте задачи (какие именно, почему именно они?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дставил ситу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ругое (что именно?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Как изобразил условие зада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виде краткого текс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виде таблиц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виде схемы, чертежа, рису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руг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В каком случае использовал схемы, рисунки, чертеж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 всех задач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задачах на движ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использу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уг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Как понял, что разобрался в условии задач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л понятен ход решения зада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ил план реш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ересказал содержание задачи по краткой записи, модели, чертеж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ил задачу по краткой схе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руг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Что делал, если не смог понять условия задачи (нет возможных путей решения)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читал еще раз, нарисовал схему…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ратил внимание на числа в задач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учил различные величины и установил между ними связ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пытался сформулировать задачу инач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ратился за помощь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руг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Дополни своими  действиями по анализу условия задач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стратегий, выявленных с помощью листа анализа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Юля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Я анализирую условие задачи для того, чтобы научиться решать задачи и получить хорошую оценку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читаю задачу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думаю, какая это задача - на движение, на части, на нахождение массы …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вспоминаю, как записывали условие похожей задачи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читаю задачу еще раз, обращаю внимание на числа –что они означают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снова читаю задачу, чтобы выяснить, что известно в задаче, а что не известно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думаю, как лучше записать условие задачи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решила записать в виде краткого текста, для этого отбросила лишние слова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вспомнила, что условие задачи «на движение» лучше записать в виде таблицы (скорость, время, расстояние)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записываю действия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записываю ответ.</w:t>
      </w:r>
    </w:p>
    <w:p>
      <w:pPr>
        <w:pStyle w:val="Normal"/>
        <w:spacing w:lineRule="auto" w:line="240" w:before="0" w:after="0"/>
        <w:ind w:left="-360" w:firstLine="10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тя в данной стратегии больше пунктов, чем в предыдущей стратегии этой же ученицы, (сейчас их 11) и более развернутые исполнительские действия, анализ условия осуществляется формально, чт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 позволи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ниц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одумать ход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правиться с решением задач.</w:t>
      </w:r>
    </w:p>
    <w:p>
      <w:pPr>
        <w:pStyle w:val="Normal"/>
        <w:spacing w:lineRule="auto" w:line="240" w:before="0" w:after="0"/>
        <w:ind w:left="-360" w:firstLine="106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стратегии учащихся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спеш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ивших задание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лег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Я анализирую условие задачи для того, чтобы самостоятельно её решать, хочу научиться решать любые задачи, чтобы получать отличные оценки и побеждать на математических олимпиадах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я прочитал задачу - она показалась знакомой и простой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краткое условие изобразил в виде схемы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начал решение с нахождения общей скорости, но затем понял, что делаю не правильно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представил ситуацию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прочитал задачу, отметил, что первый автобус вышел раньше второго, а не одновременно, как решали раньше;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прочитал задачу ещё раз, обращая внимание на вопрос задачи (на сколько часов первый автобус вышел раньше второго?)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понял, что нужно сравнить время движения 1-го и 2-го автобусов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выяснил, что нужно найти, чтобы ответить на вопрос задачи (время движения каждого автобуса)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вспомнил, как связаны время, скорость, расстояние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стал понятен ход решения (чтобы найти время движения каждого автобуса, нужно знать расстояние, которое проехал до встречи каждый автобус, а скорости известны)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составил план решения задачи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я понял, что сам смогу решить задачу, я очень рад!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стратегия из 13 пунктов содержит мотивацию, эффективные шаги, развернутые исполнительские действия, элементы контроля. Видны визуально-кинестетические предпочтения. Присутствуют интеллектуальные операции: сравнения, анализа и синтеза. Ученик ставит перед собой цели, которые охватывают ближние (самостоятельно решить задачу) и дальние перспективы (побеждать в олимпиадах)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аша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Я анализирую условие задачи для того, чтобы научиться самостоятельно решать задачи. Мне очень хочется получить хорошую оценку, чтобы мама похвалила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я прочитала задачу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сказала условие задачи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редставила ситуацию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вспомнила похожую задачу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составила много вопросов к тексту задачи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прочитала вопрос задачи -что же он означает?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поняла, что нужно сравнить время движения каждого автобуса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записала в виде таблицы, что известно (общее расстояние, расстояние, которое проехал 1-й автобус, скорости движения каждого автобуса) и что не известно (расстояние, которое проехал 2-й автобус, время движения каждого автобуса);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вспомнила, как связаны между собой скорость, время, расстояние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ещё раз посмотрела, что нужно найти (время движения 1-го, 2-го автобусов);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 спросила себя: как найти время движения? (раздели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сстоя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скорость)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 я поняла, что знаю, как решить задачу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составила план решения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надеюсь, что правильно решу задачу без подсказки учителя или мамы. Я так рада!</w:t>
      </w:r>
    </w:p>
    <w:p>
      <w:pPr>
        <w:pStyle w:val="Normal"/>
        <w:spacing w:lineRule="auto" w:line="240" w:before="0" w:after="0"/>
        <w:ind w:left="-360" w:firstLine="10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стратегия содержит мотивацию, планирование, элементы самоконтроля. Ученица задействует уже имеющийся опыт, осуществляя операции анализа и сравнения, устанавливает взаимосвязь величин в задаче. Разнообразные исполнительские действия приводят к пониманию условия задачи и успешному её решению в дальнейшем. Выявленная стратегия- это стратегия ученицы, совершенно теряющейся ранее при виде текстовой задачи. Поэтому особенно заметно развитие самостоятельности мышления ребенка, повышение уверенности в себе и собственных силах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ind w:left="-360" w:firstLine="10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ниверсальная стратегия анализа условия задач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Я анализирую условие задачи для того, чтобы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решить задачу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что интересно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олучить хорошую отметку…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Я начинаю знакомство с задачей с того, что читаю задачу несколько раз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Представляю ситуацию в действительности (себя в поезде, автобусе)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Пересказываю содержание задачи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Формулирую задачу иначе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Составляю вопросы к тексту задачи,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Читаю задачу, выделяю главные слова, главную мысль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Записываю в кратком виде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Вспоминаю похожую задачу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равниваю условие с теми, которые мне понятны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Изображаю условие в виде схемы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Составляю задачу по краткой схеме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Записываю условие в таблицу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Обращаю внимание на все числа в задаче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Стараюсь понять, что известно в задаче, что неизвестно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Выясняю, как связаны в задаче то, что известно, и то, что неизвестно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Смотрю, что нужно найти, чтобы ответить на вопрос задачи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Я понимаю, как буду решать задачу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Составляю план решения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Я уверен, что решу правильно- приступаю к решени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в определение перпендикулярных прямых, выполнить схематичную запись (конспект) этого опре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ская стратег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и определения перпендикулярных прямых в схематич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Решила подробно осмыслить свою стратегию, чтобы соотнести ранее используемые педагогические приемы с элементами познавательной стратег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запись определения в виде конспекта поможет школьникам лучше усвоить понятие, научиться находить перпендикулярные прямые с помощью определения на готовых чертежах, поэтому они будут тратить меньше времени на выполнение заданий на распозна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Читаю "про себя" определение перпендикулярных прямых («Две прямые, образующие при пересечении прямые углы, называют перпендикулярными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Думаю над заданием: что значит записать определение в схематичном виде? Для чего это нуж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Вспоминаю, что записать определение в схематичном виде, это значит: 1) выделить в предложении новое слово или словосочетание (это термин), 2) понять и записать, из какой группы объектов буду выявлять объекты, обозначенные новым термином (определить родовое понятие), 3) перечислить, по каким признакам я буду это делать (видовые отлич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Читаю определение перпендикулярных прямых еще раз, выделяю новый термин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рпендикуляр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ям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онимаю, что перпендикулярные прямые надо искать сред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я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род), отклоняя такие геометрические фигуры, как отрезок и лу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Задаю себе вопрос: по каким признакам из множества прямых я выберу именно перпендикулярные прямы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Перечитываю определение еще раз, обращая внимание на признаки: 1) прямы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ересека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) прямые пересекаютс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д углом 90 граду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идовые отлич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Записываю в скобках термин -перпендикулярные прямые, двойную стрелку,  справа от двойной стрелки в скобках перечисляю: 1) прямые (родовое понятие), 2) и 3) прямые пересекаются, угол между прямыми равен 90 градусов (видовые призна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Смотрю на получившийся конспект и понимаю, что запомнить и применять его в таком виде ученикам будет сложно: хотя конспект по содержанию соответствует принятым критериям, но по форме не очень (совсем не краткий и не красочный, не запоминающий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Думаю, что короче его можно записать по чертеж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Выполняю рисунок, соответствующий данному понятию, ввожу обо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Записываю конспект определения. У меня он получился та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62960" cy="2087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Еще раз читаю задание, проверяю, все ли я сделала так, как предполагала в начале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Понимаю, что конспект составлен верно, т.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 новый термин - перпендикулярные прям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но из конспекта, из какой группы объектов я буду искать новое понятие (прямые), и по каким признакам (прямые пересекаются, и пересекаются под прямым углом). И понять всё это можно с одного взгляда, не читая длинных предло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Я довольна своей работой, надеюсь, что ученикам моя стратегия поможет разобраться с новым для них заданием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амя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по выполнению задания с помощью модели  Т.О.Т.Е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учив задание, подумай над конечным результатом, обозначь критерии правильности выполнения зад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умай план выполн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я задание, сверяйся с критериями, обозначенными в начале работы, внося необходимые изменения, если это необходим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ршая выполнение работы, обязательно вернись к заданию и сравни итоги своей работы с первоначальными критер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-360" w:hanging="0"/>
        <w:jc w:val="right"/>
        <w:rPr>
          <w:b/>
          <w:b/>
          <w:bCs/>
        </w:rPr>
      </w:pPr>
      <w:r>
        <w:rPr>
          <w:b/>
          <w:bCs/>
        </w:rPr>
        <w:t>Приложение №7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имеры конспектов определений.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42963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338320" cy="1045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109085" cy="1337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б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912360" cy="1301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в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797425" cy="919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360" w:hanging="0"/>
        <w:jc w:val="right"/>
        <w:rPr>
          <w:b/>
          <w:b/>
          <w:bCs/>
        </w:rPr>
      </w:pPr>
      <w:r>
        <w:rPr>
          <w:b/>
          <w:bCs/>
        </w:rPr>
        <w:t>Приложение №8</w:t>
      </w:r>
    </w:p>
    <w:p>
      <w:pPr>
        <w:pStyle w:val="Normal"/>
        <w:ind w:left="-360" w:hanging="0"/>
        <w:jc w:val="center"/>
        <w:rPr>
          <w:lang w:eastAsia="ru-RU"/>
        </w:rPr>
      </w:pPr>
      <w:r>
        <w:rPr>
          <w:lang w:eastAsia="ru-RU"/>
        </w:rPr>
        <w:t>Примеры стратегий записи определения в краткой форм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я №1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Получил задание написать определение правильной дроби в схематичном вид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думал, что хорошо бы правильно выполнить задание, тогд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лучу хорошую оценку и мама отпустит меня погул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лучше запомню,  какие дроби правильные и где числитель и знаменатель, а то часто пута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Прочитал определение "про себя"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Мысленно выделил слово "дробь", значит выбирать буду из всех дробей правильные дроб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Прочитал определение еще раз, обратил внимание на слова "числитель", "знаменатель"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Написал конспект: слева от двойной стрелки "правильные дроби"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а -1.Дробь.  2. Числитель меньше знамена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Получилось быстро, кратко и красиво, я доволен.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Но все еще работают и я решил проверить на примере: записал дробь с числителем и знаменателем: 5/6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Вспомнил, что такие дроби изучали в 5 класс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Нашел в своей тетради для конспектов, что такие дроби относятся к обыкновенным дробям, а есть еще десятичные (2,3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Подумал, что у десятичных дробей нет числителя и знаменателя, значит они не могут быть правильными дробя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Исправил свой конспект: справа от двойной стрелки записал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Обыкновенная дробь.                             2. Числитель меньше знамена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Я уверен, что теперь все сделал правиль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В данной стратегии присутствуют отдельные  элемен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ели Т.О.Т.Е.: мотивация деятельности, операции по достижению результата. Однако нет критериев достижения цели, поэтому  коррекция результата произведена учеником на основе операции чувственного познания - воспоминания, обращения к примеру, а также операции логического познания - построения сужде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я №2 (создания конспекта 3.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Прочитала определение биссектрисы угла несколько раз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Разбила предложение мысленно на части: биссектриса угла, луч, начало луча совпадает с вершиной угла, луч делит этот угол попола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Понятно, что слева от двойной стрелки запишу первые слова "биссектриса угла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Подумала, что биссектрису надо выбирать  из лучей по таким признакам: начало луча совпадает с вершиной угла, луч делит этот угол попола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Эти предложения записала справа от двойной стрелк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Конспект гот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Данная стратегия демонстрирует формальное выполнение задания. Отсутствие целеполагания, критериев достижения цели делает невозможным контроль и коррекцию результата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я №3 (создания конспектов 3.б) и в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Медленно читаю задание "про себя"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Вспоминаю, как записать конспект определ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) кратко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) с помощью двойной стрелки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) слева- что определяю? справа - как определяю? по каким признака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Записываю определение со словом "это": биссектриса угла - это луч, начало которого совпадает с вершиной угла и который делит угол попола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Биссектриса угла- слева от двойной стрелки, потому что нужно выбрать биссектрису уг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Как определить? По каким признакам? Читаю определение еще раз, проговариваю его тихонько вслух и мысленно представляю рисунок угла с биссектрисо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Записываю справа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Луч, начало которого совпадает с вершиной угл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Луч делит угол на 2 угл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Эти углы равн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Смотрю на конспект: не краткий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Переставляю слова в предложен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.Конспект получился такой: (рис. 3 б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Читаю медленно "про себя" конспект еще раз. Могу его запомнить, представить мысленно? Нет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Выполняю рисунок, обозначаю угол, луч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Записываю новый конспект (рис 3 в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Этот конспект мне легче запомнить и потом применя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В данной стратегии нашли отражение такие операции логического познания, как выделение существенного признака, подведение под понятие, построение суждения. Присутствуют контроль и коррекция, однако не достаёт мотивации и фиксации результат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я №4 (пример наиболее полной стратегии записи определения в краткой форме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очитал определение квадрата "про себя"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думал над заданием: записать в схематичном виде определение квадрата - это значит записать конспект так, чтобы было видно, где термин, что является родовым понятием, а что –видовыми признакам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Вспомнил, что слова «род», «вид» мы применяли в биологии («род» шире, чем «вид»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Читаю определение еще раз. Мысленно выделяю ключевые слова и словосочетания  в предложении: квадрат- прямоугольник -равные сторон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Подумал: что определяю и по каким признакам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Понимаю, что из всех прямоугольников (род) выберу квадрат (термин), если стороны прямоугольника равны (признаки –это видовые отличия)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Представил разные фигуры. Как из них выберу именно квадрат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Сначала выберу прямоугольники (четырехугольники с прямыми углами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отом из прямоугольников выберу тот, у которого все стороны равн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Если буду сомневаться, то измерю стороны линейко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Записываю определение в виде конспекта (см. выше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Проверяю, смогу ли с помощью этого конспекта из множества фигур выбрать именно квадрат. Д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Мне нравится, что у меня получилось. Я доволен своей работой!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стратегия ценна тем, что ученик устанавливает взаимосвязь понятий в математике и биологии, строит свою стратегию по модели Т.О.Т.Е. (получив задание, определяет критерии достижения цели, описывает предпринимаемые шаги, сверяясь с критериями). Из интеллектуальных актов можно выделить как операции чувственного познания (воспоминание, внутриречевое,  проговаривание), так и операции логического познания (выделение существенного признака, построение суждения, вывода) и управленческие акты (контроль, коррекция и фиксация результата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ник для выявления стратегий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тебя мотивирует на рабо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едставляешь ли ты результат данной работ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иши, с чего ты начал выполнять задан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4.Какова  </w: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сть действий? Что ты делаешь во-первых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о-вторых., </w:t>
      </w:r>
      <w:r>
        <w:rPr>
          <w:rFonts w:cs="Times New Roman" w:ascii="Times New Roman" w:hAnsi="Times New Roman"/>
          <w:sz w:val="24"/>
          <w:szCs w:val="24"/>
        </w:rPr>
        <w:t>в-третьих и т. д.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5.Ты </w:t>
      </w:r>
      <w:r>
        <w:rPr>
          <w:rFonts w:cs="Times New Roman" w:ascii="Times New Roman" w:hAnsi="Times New Roman"/>
          <w:sz w:val="24"/>
          <w:szCs w:val="24"/>
        </w:rPr>
        <w:t>что-нибудь писал? Представлял? Проговаривал? Вспомин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  ты понимаешь, что тебе удается справиться с задан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ие действия тебе кажутся наиболее важ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.Тебе что-нибудь помогало? Меш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Что ты делал, если что-то не получа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Как ты завершил работу? Как понял, что достиг це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Какой последний шаг ты сдел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№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тратегия  выполнения заданий на распознавание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основе введенных определений и понятий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.Прочитал задание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а) вслух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б) «про себя»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) медленно проговаривая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г) как –то инач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2.Вспомнил определение  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а) проговорил его как стихотворение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б) рассказал своими словами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) записал на листочке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г) как-то инач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думал, как записать определение в краткой форм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сделать такие шаги: 1) выделить в предложении новое слово или словосочетание (это термин), 2) понять и записать, из какой группы объектов буду выявлять объекты, обозначенные новым термином (определить родовое понятие), 3) перечислить, по каким признакам я буду это делать (видовые отличия)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4.Прочитал определение еще раз, выделяя ключевые слова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5.Записал ключевые слова, которые связаны со смыслом опреде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6.Понял, что нужно определить и по каким свойствам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прочитал определение еще раз, проговаривая его тихонько вслух и мысленно представляя рисунок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редставил образ того, о чем говорится в определении,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) начертил чертеж, сделал обозначения или привел свой пример,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г) как-то иначе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8.Установил, что является  здесь термином (ответив на вопрос «Что определяю?"), каковы его родовые, видовые отличия (свойства объект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9.Уточнил, как соединены свойства объекта (союзы «и», «или»):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а) посмотрел в определении, 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б) выделил интонацией,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в) обвел в определении (если союз там есть) или попробовал подставить в определение,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г) что-то друго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0. Записал конспект определения в схематичном виде с помощью двойной стрелки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1. Выбрал мысленно образ, подходящий для работы с определением (замок, река…)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2.Прочитал задание еще раз, сверив с выбранным образом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3.Выяснил, имеются ли у данного объекта свойства, записанные справа от двойной стрелки в схематичной записи определения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4.Отметив каждое свойство знаком «+» или «-», сделал вывод о принадлежности объекта: если образ «замок с несколькими стенами", то должно быть два +, если «река» или "замок с несколькими воротами в одной стене", может быть + и -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5.Выполнил проверку, еще раз проговорив определение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16.Записал ответ.</w:t>
      </w:r>
    </w:p>
    <w:p>
      <w:pPr>
        <w:pStyle w:val="Style15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Я уверен, что выполнил задание правильно!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39:00Z</dcterms:created>
  <dc:creator>hp</dc:creator>
  <dc:description/>
  <cp:keywords/>
  <dc:language>en-US</dc:language>
  <cp:lastModifiedBy>hp</cp:lastModifiedBy>
  <dcterms:modified xsi:type="dcterms:W3CDTF">2014-01-10T13:01:00Z</dcterms:modified>
  <cp:revision>4</cp:revision>
  <dc:subject/>
  <dc:title>Приложение №1</dc:title>
</cp:coreProperties>
</file>